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„Opracowanie dokumentacji na przebudowę/budowę obiektu mostowego w ciągu ul. Lwowskiej na potoku Młynówka w Rzeszowie , z uzyskaniem wymaganych decyzji administracyjnych, pełnieniem (na prawach opcji) nadzoru autorskiego..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34472224"/>
      <w:bookmarkStart w:id="1" w:name="__Fieldmark__0_1934472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34472224"/>
      <w:bookmarkStart w:id="3" w:name="__Fieldmark__1_1934472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34472224"/>
      <w:bookmarkStart w:id="5" w:name="__Fieldmark__2_193447222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934472224"/>
      <w:bookmarkStart w:id="7" w:name="__Fieldmark__3_1934472224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Times New Roman" w:hAnsi="Times New Roman" w:cs="Times New Roman"/>
        <w:sz w:val="20"/>
        <w:szCs w:val="20"/>
        <w:lang w:eastAsia="ar-SA"/>
      </w:rPr>
    </w:pPr>
    <w:r>
      <w:rPr>
        <w:rFonts w:cs="Times New Roman" w:ascii="Times New Roman" w:hAnsi="Times New Roman"/>
        <w:sz w:val="20"/>
        <w:szCs w:val="20"/>
        <w:lang w:eastAsia="ar-SA"/>
      </w:rPr>
      <w:t>ZP-A.271.1.2026</w:t>
    </w:r>
  </w:p>
  <w:p>
    <w:pPr>
      <w:pStyle w:val="Header"/>
      <w:spacing w:lineRule="auto" w:line="240"/>
      <w:jc w:val="center"/>
      <w:rPr/>
    </w:pPr>
    <w:r>
      <w:rPr>
        <w:rFonts w:cs="Times New Roman" w:ascii="Times New Roman" w:hAnsi="Times New Roman"/>
        <w:sz w:val="20"/>
        <w:szCs w:val="20"/>
        <w:lang w:eastAsia="ar-SA"/>
      </w:rPr>
      <w:t>Opracowanie dokumentacji na przebudowę/budowę obiektu mostowego w ciągu ul. Lwowskiej na potoku Młynówka w Rzeszowie , z uzyskaniem wymaganych decyzji administracyjnych, pełnieniem (na prawach opcji) nadzoru autorski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Bernat Mateusz</cp:lastModifiedBy>
  <cp:lastPrinted>2015-02-20T08:00:00Z</cp:lastPrinted>
  <dcterms:modified xsi:type="dcterms:W3CDTF">2026-02-03T09:45:00Z</dcterms:modified>
  <cp:revision>17</cp:revision>
  <dc:subject/>
  <dc:title>Załącznik Nr 10 do SIWZ</dc:title>
</cp:coreProperties>
</file>